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763722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78622954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